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CONVERTIZOR DE FRECVENŢ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t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  <w:gridCol w:w="132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ote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eneralităț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racteristici tehnic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onstrucț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tandard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cumentație de referinț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No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plicabil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Ultima revizie a standardelor menționate la paragraful 9, va fi aplicabilă pentru echipamentele / materialele cuprinse în această foaie de date. În cazul oricărei abateri, vânzătorul / producătorul poate propune echipamente / materiale în conformitate cu un standard alternativ fără să pericliteze cerințele acestui document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.c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77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"/>
        <w:gridCol w:w="4580"/>
        <w:gridCol w:w="11"/>
        <w:gridCol w:w="890"/>
        <w:gridCol w:w="11"/>
        <w:gridCol w:w="1789"/>
        <w:gridCol w:w="11"/>
        <w:gridCol w:w="1594"/>
        <w:gridCol w:w="11"/>
        <w:gridCol w:w="1174"/>
        <w:gridCol w:w="11"/>
        <w:gridCol w:w="789"/>
        <w:gridCol w:w="4160"/>
        <w:gridCol w:w="11"/>
      </w:tblGrid>
      <w:tr>
        <w:trPr>
          <w:tblHeader w:val="true"/>
          <w:trHeight w:val="851" w:hRule="atLeast"/>
        </w:trPr>
        <w:tc>
          <w:tcPr>
            <w:tcW w:w="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r crt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cație și condiții de proiectare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U.M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erințe de proiectare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ate de producător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v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Generalități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.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stalare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nterior 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mperatura minimă de proiec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⁰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mperatura maximă de proiec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⁰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4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4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etoda de ventilație a camerei electric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5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ltitudinea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&lt;1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6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edia anuală a umidității relativ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aracteristici tehnice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.</w:t>
            </w:r>
          </w:p>
        </w:tc>
        <w:tc>
          <w:tcPr>
            <w:tcW w:w="459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nsiunea nominală de utilizare (Un)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 a.c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/230±10%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ul nominal al barelor principal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n. 4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distribuției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1+L2+L3+N+PE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4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ecvenţa nomin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0±1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5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nsiunea nominală de izolare (Ui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9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6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Sistemul de legare la pământ al neutrului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TN-C-S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onstrucție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dul de montaj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În tablou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d echipament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3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uterea motorului acționat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W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2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4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nsiune de alimen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Frecvența curentului de alimen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5-6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6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nsiunea de ieș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7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dresorul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GBT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8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ama de frecvență la ieșirea din inverto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-650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9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Răc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istem ventilație în tablou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ebitul de aer de răc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lang w:val="en-US" w:eastAsia="en-US"/>
              </w:rPr>
              <w:t>/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ivelul de zgomot admi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x.8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.12</w:t>
            </w:r>
          </w:p>
        </w:tc>
        <w:tc>
          <w:tcPr>
            <w:tcW w:w="10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ficiența la puterea nominal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371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78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w w:val="113"/>
              </w:rPr>
              <w:t>9</w:t>
            </w:r>
            <w:r>
              <w:rPr>
                <w:rFonts w:cs="Arial" w:ascii="Arial" w:hAnsi="Arial"/>
                <w:spacing w:val="3"/>
                <w:w w:val="98"/>
              </w:rPr>
              <w:t>7</w:t>
            </w:r>
            <w:r>
              <w:rPr>
                <w:rFonts w:cs="Arial" w:ascii="Arial" w:hAnsi="Arial"/>
                <w:spacing w:val="-2"/>
                <w:w w:val="104"/>
              </w:rPr>
              <w:t>.</w:t>
            </w:r>
            <w:r>
              <w:rPr>
                <w:rFonts w:cs="Arial" w:ascii="Arial" w:hAnsi="Arial"/>
                <w:spacing w:val="-1"/>
                <w:w w:val="101"/>
              </w:rPr>
              <w:t>5</w:t>
            </w:r>
            <w:r>
              <w:rPr>
                <w:rFonts w:cs="Arial" w:ascii="Arial" w:hAnsi="Arial"/>
                <w:w w:val="6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ponibilitatea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9.9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4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chipări opțional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mperatura mediului ambiant permis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5 – +4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6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actorul de putere la puterea nomin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9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7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rad de protecție convertizo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P2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8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ltre inclus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CL, EMC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9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omunicați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MFR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pul echipament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pentru montaj în dulap metalic industrial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isplay / Interfața HMI – detalii (vizualizare și modificare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,vizualizare, setare, modificare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ponente - echipament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eutate tot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Standarde (Nota 1)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1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EC 60255 "Relee electrice“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2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EC 60529: "Grade de protecție asigurate prin carcas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3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EC 60947: "Aparataj de joasă tensiun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4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EC 60664-1: "Coordonarea izolaţiei echipamentelor din reţelele de joasă tensiune. Partea 1: Principii, prescripţii şi încercări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5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EC 60950-1: "Echipamente pentru tehnologia informaţiei. Securitate. Partea 1: Prescripţii general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Documente referitoare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1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ou electric principal TE_Schema electric</w:t>
            </w:r>
            <w:r>
              <w:rPr>
                <w:rFonts w:cs="Arial" w:ascii="Arial" w:hAnsi="Arial"/>
                <w:lang w:val="ro-RO" w:eastAsia="en-US"/>
              </w:rPr>
              <w:t>ă</w:t>
            </w:r>
            <w:r>
              <w:rPr>
                <w:rFonts w:cs="Arial" w:ascii="Arial" w:hAnsi="Arial"/>
                <w:lang w:val="en-US" w:eastAsia="en-US"/>
              </w:rPr>
              <w:t xml:space="preserve"> multifilară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blou electric principal TE_Fișa tehnic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emoriu tehnic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6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NVERTIZOR DE FRECVENŢĂ_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6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NVERTIZOR DE FRECVENȚĂ_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248"/>
                            <w:gridCol w:w="3285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248"/>
                      <w:gridCol w:w="3285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248"/>
                            <w:gridCol w:w="3285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248"/>
                      <w:gridCol w:w="3285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0T09:17:00Z</cp:lastPrinted>
  <dcterms:modified xsi:type="dcterms:W3CDTF">2019-03-20T07:17:00Z</dcterms:modified>
  <cp:revision>68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